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spacing w:before="240" w:after="60"/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0" w:right="1800" w:hanging="0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0" w:right="1800" w:hanging="0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0" w:right="1800" w:hanging="0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0" w:right="1800" w:hanging="0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sectPr>
          <w:type w:val="nextPage"/>
          <w:pgSz w:w="11906" w:h="16838"/>
          <w:pgMar w:left="1440" w:right="2906" w:gutter="0" w:header="0" w:top="899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0" w:right="1800" w:hanging="0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Heading1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44"/>
          <w:szCs w:val="44"/>
        </w:rPr>
        <w:t>Handelsbewilligung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iermit wird bestätigt, dass der Inhaber dieser Karte die nötigen Steuern bezahlt hat und sowohl die Fähigkeit als auch das Verantwortungsbewusstsein besitzt, Handel zu treiben.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Handelspolizei des Kantons Waadt</w:t>
      </w:r>
    </w:p>
    <w:p>
      <w:pPr>
        <w:pStyle w:val="Normal"/>
        <w:pBdr>
          <w:top w:val="double" w:sz="52" w:space="1" w:color="000000"/>
          <w:left w:val="double" w:sz="52" w:space="4" w:color="000000"/>
          <w:bottom w:val="double" w:sz="52" w:space="1" w:color="000000"/>
          <w:right w:val="double" w:sz="52" w:space="0" w:color="000000"/>
        </w:pBdr>
        <w:ind w:left="-540" w:right="18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sectPr>
      <w:type w:val="nextPage"/>
      <w:pgSz w:w="11906" w:h="16838"/>
      <w:pgMar w:left="1440" w:right="2906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DejaVu Sans Condense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26:00Z</dcterms:created>
  <dc:creator>Simon Niethammer</dc:creator>
  <dc:description/>
  <dc:language>en-US</dc:language>
  <cp:lastModifiedBy>Simon Niethammer</cp:lastModifiedBy>
  <dcterms:modified xsi:type="dcterms:W3CDTF">2006-03-14T19:44:00Z</dcterms:modified>
  <cp:revision>3</cp:revision>
  <dc:subject/>
  <dc:title>Handelsbewilligung</dc:title>
</cp:coreProperties>
</file>